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26.11.2018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8"/>
        <w:gridCol w:w="4407"/>
        <w:gridCol w:w="1102"/>
        <w:gridCol w:w="1240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1.00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Электробезопасность. </w:t>
            </w:r>
            <w:r>
              <w:rPr>
                <w:lang w:val="en-US"/>
              </w:rPr>
              <w:t xml:space="preserve">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1.01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Электробезопасность. Общие требования и номенклатура видов защит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3.227-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2.1.1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3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0000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олуприцепы тракторные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01.11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092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ы радиальные и осевые. Методы аэродинамических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1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030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грейдеры. Общие технические условия. - Взамен ГОСТ 11030-93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3568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и приводные роликовые и втулочн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1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405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сельскохозяйственная. Транспортные и погрузочные средства. </w:t>
            </w:r>
            <w:r>
              <w:rPr>
                <w:lang w:val="en-US"/>
              </w:rPr>
              <w:t xml:space="preserve">Методы эксплуатационно-технологической оцен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01.11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781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сфальтоукладчики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lang w:val="en-US"/>
              </w:rPr>
              <w:t>ГОСТ 30243.2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З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0243.3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7МГС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52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630.0.2-2004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</w:t>
            </w:r>
            <w:r>
              <w:rPr>
                <w:lang w:val="en-US"/>
              </w:rPr>
              <w:t xml:space="preserve">Испытания на транспортирование и хран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630.0.3-2004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</w:t>
            </w:r>
            <w:r>
              <w:rPr>
                <w:lang w:val="en-US"/>
              </w:rPr>
              <w:t xml:space="preserve">Разработка и постро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30805.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СИСПР 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7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ИСО 8604:198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ИСО 8232:198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31610.5-2017/IEC 60079-5: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Взрывоопасные среды. Часть 5. Оборудование с видом взрывозащиты «кварцевое заполнение «</w:t>
            </w:r>
            <w:r>
              <w:rPr>
                <w:spacing w:val="-14"/>
                <w:lang w:val="en-US"/>
              </w:rPr>
              <w:t>q</w:t>
            </w:r>
            <w:r>
              <w:rPr>
                <w:spacing w:val="-14"/>
              </w:rPr>
              <w:t xml:space="preserve">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1610.7-2017</w:t>
              <w:br/>
              <w:t xml:space="preserve">(IEC 60079-7:2015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. Часть 7. Оборудование. Повышенная защита вида «е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1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31610.20-2-2017/ISO/IEC 80079-20-2: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Взрывоопасные среды. Часть 20-2: Характеристики материалов. </w:t>
            </w:r>
            <w:r>
              <w:rPr>
                <w:spacing w:val="-14"/>
                <w:lang w:val="en-US"/>
              </w:rPr>
              <w:t xml:space="preserve">Методы испытаний горючей пыл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РОФ</w:t>
            </w:r>
            <w:r>
              <w:rPr>
                <w:spacing w:val="-14"/>
              </w:rPr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1610.39-2017</w:t>
              <w:br/>
              <w:t xml:space="preserve">(IEC TS 60079-39:2015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. Часть 39. Искробезопасные системы с электронным ограничением длительности искрового разря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3060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37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Этикетки парафинированные в бобинах для машинного завертывания кондитерских, хлебобулочных изделий и жевательной резинк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6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4252-2017</w:t>
              <w:br/>
              <w:t xml:space="preserve">(ISO 15783:2002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ы центробежные герметичные. Технические требования. </w:t>
            </w:r>
            <w:r>
              <w:rPr>
                <w:lang w:val="en-US"/>
              </w:rPr>
              <w:t xml:space="preserve">Класс II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287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Приводы вращательного действия. </w:t>
            </w:r>
            <w:r>
              <w:rPr>
                <w:lang w:val="en-US"/>
              </w:rPr>
              <w:t xml:space="preserve">Присоединительные размер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288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Затворы дисковые из термопластичных материало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28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Задвижки из термопластичных материало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290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Клапаны мембранные из термопластичных материало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29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Клапаны обратные из термопластичных материало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29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Краны шаровые из термопластичных материало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29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Краны шаровые стальные для нефтяной, нефтехимической и смежных отраслей промышленност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29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 криогенная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32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</w:t>
            </w:r>
            <w:r>
              <w:rPr>
                <w:lang w:val="en-US"/>
              </w:rPr>
              <w:t xml:space="preserve">Метод определения и оценки устойчивости к климатическим воздействия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327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328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332.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функциональная систем, связанных с безопасностью зданий и сооружений Часть 1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4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332.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функциональная систем, связанных с безопасностью зданий и сооружений. </w:t>
            </w:r>
            <w:r>
              <w:rPr>
                <w:lang w:val="en-US"/>
              </w:rPr>
              <w:t xml:space="preserve">Часть 2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4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4343-2017</w:t>
              <w:br/>
              <w:t xml:space="preserve">(ISO 12499:1999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ы промышленные. Механическая безопасность вентиляторов. </w:t>
            </w:r>
            <w:r>
              <w:rPr>
                <w:lang w:val="en-US"/>
              </w:rPr>
              <w:t xml:space="preserve">Защитные устр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1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4345-2017</w:t>
              <w:br/>
              <w:t xml:space="preserve">(ISO 15042:2011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сплит-системы кондиционеров и воздухо-воздушных тепловых насосов. </w:t>
            </w:r>
            <w:r>
              <w:rPr>
                <w:lang w:val="en-US"/>
              </w:rPr>
              <w:t xml:space="preserve">Испытания и оценка рабочих характеристик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16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36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ные технологии производства продукции растениеводства. </w:t>
            </w:r>
            <w:r>
              <w:rPr>
                <w:lang w:val="en-US"/>
              </w:rPr>
              <w:t xml:space="preserve">Методы экологической оцен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01.11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EN 80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ы и агрегаты насосные для перекачивания жидкостей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01.11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818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и стальные из круглых коротких звеньев для подъема грузов. Безопасность. Часть 1. Общие требования к приемк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818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и стальные из круглых коротких звеньев для подъема грузов. Безопасность. Часть 2. Цепи стальные нормальной точности для стропальных цепей класса 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818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и стальные из круглых коротких звеньев для подъема грузов. Безопасность. Часть 3. Цепи стальные нормальной точности для стропальных цепей класса 4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1706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16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ы жидкостные. Требования техники безопасности. </w:t>
            </w:r>
            <w:r>
              <w:rPr>
                <w:lang w:val="en-US"/>
              </w:rPr>
              <w:t xml:space="preserve">Процедура гидростатического испыт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17.11.2017</w:t>
              <w:br/>
              <w:t>нет текста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25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и устройства для сжиженного нефтяного газа. Оборудование автоцистерн для перевозки сжиженного нефтяного газ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13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холодильные и тепловые насосы. Устройства предохранительные для оборудования, работающего под избыточным давлением и трубопроводы к ним. </w:t>
            </w:r>
            <w:r>
              <w:rPr>
                <w:lang w:val="en-US"/>
              </w:rPr>
              <w:t xml:space="preserve">Методы расче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01.11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21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гаты холодильные компрессорно-конденсаторные. Условия испытаний, допуски и представление данных производителе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01.11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34-2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электрические вращающиеся. Часть 2-1. Стандартные методы определения потерь и коэффициента полезного действия по испытаниям (за исключением машин для подвижного состава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34-1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электрические вращающиеся. Часть 19. Специальные методы испытаний для машин постоянного тока с обычной подачей электропитания и через выпрямитель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IEC 60050-426-2011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70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Глава 701: Электросвязь, каналы и се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IEC 60050-71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713. Радиосвязь: приемники, передатчики, сети и их режимы работ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71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Глава 714: Коммутация и сигнализация в электросвяз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71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Глава 715. Сети электросвязи, телетрафик и эксплуатац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 60050-716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 xml:space="preserve">Международный электротехнический словарь. Глава 716-1: Цифровая сеть с интеграцией служб (ЦСИС): Часть 1: Общие аспект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72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Глава 723. Вещание: звуковое, телевизионное, передача данны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73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Глава 731. Волоконно-оптическая связь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73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Глава 732: Технологии компьютерных сете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90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903. Оценка рис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90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904. Стандартизация в области окружающей среды для электрических и электронных изделий и систе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 электрический. Стандартные номинальные значения по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61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околи и патроны для источников света с калибрами для проверки взаимозаменяемости и безопасности. </w:t>
            </w:r>
            <w:r>
              <w:rPr>
                <w:lang w:val="en-US"/>
              </w:rPr>
              <w:t xml:space="preserve">Часть 2. Патрон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7.09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7-2011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20-2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и электроприборов бытового и аналогичного общего назначения. </w:t>
            </w:r>
            <w:r>
              <w:rPr>
                <w:lang w:val="en-US"/>
              </w:rPr>
              <w:t xml:space="preserve">Часть 2-1. Соединители для швейных машин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20-2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и электрические бытового и аналогичного назначения. Часть 2-3. Дополнительные требования к соединителям степени защиты свыше </w:t>
            </w:r>
            <w:r>
              <w:rPr>
                <w:lang w:val="en-US"/>
              </w:rPr>
              <w:t>SPXO</w:t>
            </w:r>
            <w:r>
              <w:rPr/>
              <w:t xml:space="preserve">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20-2-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и электрические бытового и аналогичного назначения. Часть 2-4. Соединители, работающие в зависимости от веса подсоединяемого прибор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598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и. Часть 1. Общие требования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598-2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и. Часть 2-3. Частные требования. Светильники для освещения улиц и дорог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664-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изоляции для оборудования низковольтных систем. </w:t>
            </w:r>
            <w:r>
              <w:rPr>
                <w:lang w:val="en-US"/>
              </w:rPr>
              <w:t xml:space="preserve">Часть 4. Анализ высокочастотного напряж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669-2-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 для бытовых и аналогичных стационарных электрических установок. </w:t>
            </w:r>
            <w:r>
              <w:rPr>
                <w:lang w:val="en-US"/>
              </w:rPr>
              <w:t xml:space="preserve">Часть 2-4. Дополнительные требования. Разъединител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19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11-60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электрические и волоконно-оптические. Методы испытаний неметаллических материалов. Часть 606. </w:t>
            </w:r>
            <w:r>
              <w:rPr>
                <w:lang w:val="en-US"/>
              </w:rPr>
              <w:t xml:space="preserve">Физические испытания. Методы определения плот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31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31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</w:t>
            </w:r>
            <w:r>
              <w:rPr>
                <w:lang w:val="en-US"/>
              </w:rPr>
              <w:t xml:space="preserve">Испытания на старение, самовосстановление и разруш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84-2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и электрические штепсельные бытового и аналогичного назначения. </w:t>
            </w:r>
            <w:r>
              <w:rPr>
                <w:lang w:val="en-US"/>
              </w:rPr>
              <w:t xml:space="preserve">Часть 2-2. Дополнительные требования к штепсельным розеткам для бытовых прибор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84-2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и электрические штепсельные бытового и аналогичного назначения. Часть 2-3. Дополнительные требования к штепсельным розеткам с выключателями без блокировки для стационарных электроустановок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2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пускорегулирующие электронные,питаемые от источников переменного и/или постоянного тока, для трубчатых люминесцентных ламп. </w:t>
            </w:r>
            <w:r>
              <w:rPr>
                <w:lang w:val="en-US"/>
              </w:rPr>
              <w:t xml:space="preserve">Требования к рабочим характеристик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</w:t>
            </w:r>
            <w:r>
              <w:rPr>
                <w:lang w:val="en-US"/>
              </w:rPr>
              <w:t xml:space="preserve">Часть 1. Общие правил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4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ые. Часть 4-2. Контакторы и пускатели электродвигателей. </w:t>
            </w:r>
            <w:r>
              <w:rPr>
                <w:lang w:val="en-US"/>
              </w:rPr>
              <w:t xml:space="preserve">Полупроводниковые контроллеры и пускатели для электродвигателей переменного то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4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4-3. Контакторы и пускатели электродвигателей. Полупроводниковые контроллеры и контакторы переменного тока для нагрузок, отличных от нагрузок двигателе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5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5-3. Устройства и коммутационные элементы цепей управления. Требования к близко расположенным устройствам с определенным поведением в условиях отказ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5-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5-5. Устройства и коммутационные элементы цепей управления. </w:t>
            </w:r>
            <w:r>
              <w:rPr>
                <w:lang w:val="en-US"/>
              </w:rPr>
              <w:t xml:space="preserve">Электрические устройства аварийной остановки с механической функцией фикс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5-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коммутационная и аппаратура управления низковольтная. Часть 5-6. Аппараты и коммутационные элементы цепей управления. Устройства сопряжения постоянного тока для датчиков наличия и переключающих усилителей (</w:t>
            </w:r>
            <w:r>
              <w:rPr>
                <w:lang w:val="en-US"/>
              </w:rPr>
              <w:t>NAMUR</w:t>
            </w:r>
            <w:r>
              <w:rPr/>
              <w:t xml:space="preserve">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5-7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коммутационная и аппаратура управления низковольтная. Часть 5-7. Устройства и коммутационные элементы цепей управления. Требования к бесконтактным устройствам с аналоговым выходо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5-8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5-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5-9. Устройства и коммутационные элементы цепей управления. </w:t>
            </w:r>
            <w:r>
              <w:rPr>
                <w:lang w:val="en-US"/>
              </w:rPr>
              <w:t xml:space="preserve">Коммутаторы скорости пото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98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</w:t>
            </w:r>
            <w:r>
              <w:rPr>
                <w:lang w:val="en-US"/>
              </w:rPr>
              <w:t xml:space="preserve">Часть 1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98-2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9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210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lang w:val="en-US"/>
              </w:rPr>
              <w:t xml:space="preserve">Требования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439-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комплектные низковольтные распределения и управления. Часть 5. Комплектные устройства для силового распределения в сетях общественного польз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995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для подсоединения светильников бытового и аналогичного назначения. </w:t>
            </w:r>
            <w:r>
              <w:rPr>
                <w:lang w:val="en-US"/>
              </w:rPr>
              <w:t xml:space="preserve">Часть 1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196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 62282-4-10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Технологии топливных элементов. Часть 4-101. Энергоустановки на топливных элементах отличные от автомобильных и вспомогательных энергосистем. </w:t>
            </w:r>
            <w:r>
              <w:rPr>
                <w:spacing w:val="-14"/>
                <w:lang w:val="en-US"/>
              </w:rPr>
              <w:t xml:space="preserve">Безопасность электрических автопогрузчиков. IDТ  IEC 62282-4-101(2014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РОФ</w:t>
            </w:r>
            <w:r>
              <w:rPr>
                <w:spacing w:val="-14"/>
              </w:rPr>
              <w:br/>
              <w:t>31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626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коммутационная и управления низковольтная в оболочке. Часть 1. Выключатели-разъединители в оболочке, не охватываемые областью применения </w:t>
            </w:r>
            <w:r>
              <w:rPr>
                <w:lang w:val="en-US"/>
              </w:rPr>
              <w:t>IEC</w:t>
            </w:r>
            <w:r>
              <w:rPr/>
              <w:t xml:space="preserve"> 60947-3, для обеспечения разъединения при ремонте и техническом обслуживан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722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и. Часть 1. Общие требования к характеристик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722-2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и. Часть 2-1. Частные требования к характеристикам для светильников со светодиодными модуля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841-2-1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ручные, переносные и садово-огородные электрические. Безопасность и методы испытаний. Часть 2-11. Частные требования к пилам с возвратно-поступательным движением рабочего инструмента (лобзикам и ножовочным пилам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Guide 10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/TR 6075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защитные, управляемые дифференциальным (остаточным) током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/TS 60034-2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Машины электрические вращающиеся. Часть 25. Электрические машины переменного тока, используемые в системах силового привода. </w:t>
            </w:r>
            <w:r>
              <w:rPr>
                <w:spacing w:val="-14"/>
                <w:lang w:val="en-US"/>
              </w:rPr>
              <w:t xml:space="preserve">Руководство по применени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/TS 61800-8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е приводные системы с регулируемой скоростью. Часть 8. Спецификация напряжения на силовом сопряжен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62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шума, излучаемого автотранспортными средствами при разгоне. </w:t>
            </w:r>
            <w:r>
              <w:rPr>
                <w:lang w:val="en-US"/>
              </w:rPr>
              <w:t xml:space="preserve">Технический метод. Часть 1. Транспортные средства категории M и 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62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шума, излучаемого автотранспортными средствами при разгоне. </w:t>
            </w:r>
            <w:r>
              <w:rPr>
                <w:lang w:val="en-US"/>
              </w:rPr>
              <w:t xml:space="preserve">Технический метод. Часть 2. Транспортные средства категории L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28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и зубчатые цилиндрические. Система </w:t>
            </w:r>
            <w:r>
              <w:rPr>
                <w:lang w:val="en-US"/>
              </w:rPr>
              <w:t>ISO</w:t>
            </w:r>
            <w:r>
              <w:rPr/>
              <w:t xml:space="preserve">. Классификация допусков на боковые поверхности зубьев. Часть 1. Определения и допускаемые значения отклонений на боковые поверхности зубьев зубчатого колес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0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28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7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и. Условия испытания бесцентровых круглошлифовальных станков. </w:t>
            </w:r>
            <w:r>
              <w:rPr>
                <w:lang w:val="en-US"/>
              </w:rPr>
              <w:t xml:space="preserve">Проверка точ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6</w:t>
            </w:r>
            <w:r>
              <w:rPr>
                <w:lang w:val="en-US"/>
              </w:rPr>
              <w:t>942</w:t>
            </w:r>
            <w:r>
              <w:rPr/>
              <w:t>-201</w:t>
            </w:r>
            <w:r>
              <w:rPr>
                <w:lang w:val="en-US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13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Самосвалы. Терминология и торговые специфик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457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Определение размеров поворота колесных машин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24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Свод правил по испытанию двигателей. </w:t>
            </w:r>
            <w:r>
              <w:rPr>
                <w:lang w:val="en-US"/>
              </w:rPr>
              <w:t xml:space="preserve">Полезная мощность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791-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ы обрабатывающие. Часть 4. Точность и повторяемость позиционирования линейных осей и осей вращ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791-5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ы обрабатывающие Часть 5. Точность и повторяемость позиционирования паллетосменного стола-спутника, несущего обрабатываемую деталь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791-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ы обрабатывающие. Условия испытаний. Часть 6. </w:t>
            </w:r>
            <w:r>
              <w:rPr>
                <w:lang w:val="en-US"/>
              </w:rPr>
              <w:t xml:space="preserve">Точность скоростей и интерполяц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819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брация и удар. Метод измерений и оценки передаточной функции перчаток в области ладо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84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стика. Требования к испытательным трекам для измерения шума, излучаемого дорожными транспортными средствами и их шин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4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ы газовые. Совместимость материалов, из которых изготовлены баллоны и клапаны, с содержимым газом. </w:t>
            </w:r>
            <w:r>
              <w:rPr>
                <w:lang w:val="en-US"/>
              </w:rPr>
              <w:t xml:space="preserve">Часть 1. Металлические материал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4-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ы газовые переносные. Совместимость материалов, из которых изготовлены баллоны и клапаны, с содержимым газом. Часть 4. Методы испытания для выбора металлических материалов, устойчивых к водородному охрупчивани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650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рекупирации и/или повторного использования хладагента. </w:t>
            </w:r>
            <w:r>
              <w:rPr>
                <w:lang w:val="en-US"/>
              </w:rPr>
              <w:t xml:space="preserve">Эксплуатационные характеристи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01.11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619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дорожный. Сжатый водород и компоненты топливной системы водорода/природного газа. </w:t>
            </w:r>
            <w:r>
              <w:rPr>
                <w:lang w:val="en-US"/>
              </w:rPr>
              <w:t xml:space="preserve">Часть 1. Общие требования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  <w:p>
            <w:pPr>
              <w:pStyle w:val="Normal"/>
              <w:jc w:val="center"/>
              <w:rPr/>
            </w:pPr>
            <w:r>
              <w:rPr/>
              <w:t>31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619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дорожный. Сжатый водород и компоненты топливной системы водорода/природного газа. </w:t>
            </w:r>
            <w:r>
              <w:rPr>
                <w:lang w:val="en-US"/>
              </w:rPr>
              <w:t xml:space="preserve">Часть 2. Рабочие характеристики и общие методы испыта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31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619-3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дорожный. Сжатый водород и компоненты топливной системы водорода/природного газа. </w:t>
            </w:r>
            <w:r>
              <w:rPr>
                <w:lang w:val="en-US"/>
              </w:rPr>
              <w:t xml:space="preserve">Часть 3. Регулятор дав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041-1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и токарные с числовым программным управлением и токарные обрабатывающие центры. Условия исполнений. Часть 1. Геометрические испытания станков с горизонтальным шпинделем для крепления заготовк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4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919-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ка. Соединения, полученные электронно-лучевой и лазерной сваркой. Руководство по оценке уровня качества для дефектов. Часть 2. Алюминий и его сплав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ИСО/МЭК 15426-1-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642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строительства и содержания дорог в исправности. </w:t>
            </w:r>
            <w:r>
              <w:rPr>
                <w:lang w:val="en-US"/>
              </w:rPr>
              <w:t xml:space="preserve">Смесительные установки для асфальта. Терминология и торговые специфик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644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орожное строительное и эксплуатационное. Разбрасыватели щебенки. Терминология и эксплуатационны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688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строительства и содержания дорог. Стабилизаторы грунта. Терминология и торговые специфик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826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я разрушающие сварных швов металлических материалов. Испытания на твердость узких сварных соединений, выполненных лазерной и электронно-лучевой сваркой (определение твердости по Виккерсу и Кнупу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</w:r>
            <w:r>
              <w:rPr/>
              <w:br/>
              <w:t>24.10.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R 16907-2017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и металлорежущие. Коррекция геометрических погрешностей с помощью </w:t>
            </w:r>
            <w:r>
              <w:rPr>
                <w:lang w:val="en-US"/>
              </w:rPr>
              <w:t xml:space="preserve">ЧПУ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872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>1</w:t>
    </w:r>
    <w:r>
      <w:rPr/>
      <w:t xml:space="preserve">8 к протоколу МГС № 54-2018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2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>
        <w:lang w:val="en-US"/>
      </w:rPr>
    </w:pPr>
    <w:r>
      <w:rPr/>
      <w:t>Приложение №</w:t>
    </w:r>
    <w:r>
      <w:rPr>
        <w:lang w:val="en-US"/>
      </w:rPr>
      <w:t>1</w:t>
    </w:r>
    <w:r>
      <w:rPr/>
      <w:t>8 к протоколу</w:t>
      <w:br/>
      <w:t>МГС № 56-201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48:00Z</dcterms:created>
  <dc:creator>client801_1</dc:creator>
  <dc:description/>
  <cp:keywords/>
  <dc:language>en-US</dc:language>
  <cp:lastModifiedBy>client801_9</cp:lastModifiedBy>
  <cp:lastPrinted>2018-06-19T09:57:00Z</cp:lastPrinted>
  <dcterms:modified xsi:type="dcterms:W3CDTF">2018-11-26T16:20:00Z</dcterms:modified>
  <cp:revision>14</cp:revision>
  <dc:subject/>
  <dc:title/>
</cp:coreProperties>
</file>